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JÚNIUS 16-I – 7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dr. Printz János könyvvizsgáló</w:t>
      </w:r>
    </w:p>
    <w:p>
      <w:pPr>
        <w:pStyle w:val="Normal"/>
        <w:rPr>
          <w:bCs/>
        </w:rPr>
      </w:pPr>
      <w:r>
        <w:rPr>
          <w:bCs/>
        </w:rPr>
        <w:t>Kovács Raymund alpolgármester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, Kratofil Zita és Nagy József Csaba bizottsági tagok egyéb elfoglaltságukra való hivatkozással kimentették magukat, távollétük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- a bizottságnak jelenleg a 16.10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/>
      </w:pPr>
      <w:r>
        <w:rPr/>
        <w:t>Bizottsági elnök ezután javaslatot tesz az írásos „Meghívó”-ban szereplő napirend tárgyalására az ott megjelölt tartalommal és sorrendben azzal a megjegyzéssel, hogy a 3. sz. napirendhez a helyben kiosztott anyagot a bizottság tagjai megkapták, illetve a 2. napirendi ponthoz eddig beérkezett módosítási javaslatok is kiosztásra kerültek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Budapest Főváros XVI. kerületi Önkormányzat 2008. évi költségvetésének I. sz.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folyószámla hitelkeret szerződés megkötésére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 xml:space="preserve">Javaslat a 194/2008. (III.26.) Kt. határozat végrehajtására, a Göllesz Viktor Óvoda, Általános Iskola, Előkészítő Szakiskola, Nappali Ellátó és Egységes Gyógypedagógiai Módszertani Intézmény feladatellátásának racionalizálására 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146/2008. (III.5.) Kt. határozat végrehajtására, a Nevelési Tanácsadó és a Napraforgó Gyermekjóléti Központ és Családsegítő Szolgálat 2008. július 1-i hatállyal történő átszervezésére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>Budapest XVI. kerületi Önkormányzat Szervezetfejlesztési és Informatikai Stratégiája 2008-2010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4/2008.(VI.16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1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/2008.(VI.1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7/2008.(V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8/2008.(V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9/2008.(V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0/2008.(V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1/2008.(V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2/2008.(V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3/2008.(V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 xml:space="preserve">2. Javaslat Budapest Főváros XVI. kerületi Önkormányzat 2008.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évi költségvetésének I. sz. módosít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6/2008. (VI.1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Pénzügyi Bizottsága Kaszás Gábor képviselő azon módosító javaslatát, mely szerint a Gyimesi Szent Erzsébet Gimnázium Alapítvány fenntartását és építési munkáit 650 E Ft-tal kerüljön támogatásra a Fejlesztési céltartalék szabad kerete terhére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6. 18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7/2008. (VI.1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Pénzügyi Bizottsága Kaszás Gábor képviselő azon módosító javaslatát, mely szerint a Kárpátaljai Ferences Misszió Alapítvány Szent Gellért és Szent György ungvári kollégiumait 350 E Ft-tal kerüljön támogatásra a Fejlesztési céltartalék szabad kerete terhére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6. 18.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8/2008. (VI.1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Pénzügyi Bizottsága </w:t>
        <w:br/>
        <w:t xml:space="preserve">(1 igen, 1 nem, 4 tartózkodás) szavazati arányra tekintettel a Közlekedési, Közbiztonsági és Környezetvédelmi Bizottság azon módosító javaslatát, mely szerint a kisegítő mezőgazdasági szolgáltatás keretösszege 20 000 E Ft-tal kerüljön megemelésre a Fejlesztési céltartalék szabad kerete terhére – </w:t>
      </w:r>
      <w:r>
        <w:rPr>
          <w:b/>
          <w:bCs/>
          <w:sz w:val="24"/>
          <w:szCs w:val="24"/>
        </w:rPr>
        <w:t>nem 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6. 18.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9/2008. (VI.16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Pénzügyi Bizottsága Gilyén Ince képviselő azon módosító javaslatát, mely szerint az egycsatornás gyűjtőkémények felújításával kapcsolatos pályázati önrész előirányzata 200 E Ft-tal kerüljön megemelésre a Fejlesztési céltartalék polgármesteri kerete terhére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6. 18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0/2008. (VI.16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Pénzügyi Bizottsága Szász József képviselő azon módosító javaslatát, mely szerint a Cinkotai Evangélikus Egyház gyülekezeti ház építését 4 000 E Ft-tal támogassa a Fejlesztési céltartalék szabad kerete terhére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6. 18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1/2008. (VI.1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z alábbi rendeleti javaslatot a fenti 86/2008.(VI.16.) PB, 87/2008. (VI.16.) PB, a 88/2008. (VI.16.) PB, a 89/2008. (VI.16.) PB és a 90/2008. (VI.16.) 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PB számú határozatokban foglalt módosításokkal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Budapest Főváros XVI. kerületi Önkormányzat megalkotja az Önkormányzat 2008. évi költségvetésének I. sz. módosításáról szóló …./2008.(…) rendeletét.”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06. 18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1 nem, 0 tartózkodás)</w:t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3. Javaslat folyószámla hitelkeret szerződés megkötésére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2/2008. (VI.1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Budapest Főváros XVI. kerületi Önkormányzat Képviselő-testülete úgy határoz, hogy – éven belüli, 2009. június 30-ig szóló – 200.000.000 Ft, azaz Kettőszázmillió forintos folyószámla hitelkeret szerződést köt az OTP Bank Nyrt Önkormányzati Fiókjával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kötelezettséget vállal arra, hogy az igénybe vett folyószámlahitelt és kamatait az előírásoknak megfelelően, de legkésőbb a hitel lejáratakor visszafizeti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hatalmazza a Polgármestert a hitelkeret szerződés megkötésére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8. 06. 18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>4. Javaslat a 194/2008. (II.26.) Kt. határozat végrehajtására, a</w:t>
      </w:r>
    </w:p>
    <w:p>
      <w:pPr>
        <w:pStyle w:val="TextBody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Göllesz Viktor Óvoda, Általános Iskola, Előkészítő Szakiskola, </w:t>
      </w:r>
    </w:p>
    <w:p>
      <w:pPr>
        <w:pStyle w:val="TextBody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Nappali Ellátó és Egységes Gyógypedagógiai Módszertani </w:t>
      </w:r>
    </w:p>
    <w:p>
      <w:pPr>
        <w:pStyle w:val="TextBody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Intézmény feladatellátásának racionalizál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3/2008. (VI.1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ben foglalt határozati javaslatokat támogatja, azokat a Képviselő-testület által tárgyalásra alkalmasnak tart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6.18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16.57 órakor Molnár Gyula bizottsági tag az ülésről távozot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 xml:space="preserve">5. Javaslat a 146/2008. (III.5.) Kt. határozat végrehajtására, a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Nevelési Tanácsadó és a Napraforgó Gyermekjóléti Központ és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Családsegítő Szolgálat 2008. július 1-i hatállyal történő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átszervezésére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4/2008. (VI. 1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Budapest Főváros XVI. kerületi Önkormányzat Képviselő-testületének Pénzügyi Bizottsága az előterjesztésben foglalt határozati javaslatokat támogatja, azokat a Képviselő-testület által tárgyalásra alkalmasnak tart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8. 06. 18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 xml:space="preserve">6. Budapest XVI. kerületi Önkormányzat Szervezetfejlesztési és </w:t>
      </w:r>
    </w:p>
    <w:p>
      <w:pPr>
        <w:pStyle w:val="TextBody"/>
        <w:ind w:left="2124" w:hanging="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Informatikai Stratégiája 2008-2010. 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5/2008. (V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ben foglalt határozati javaslatot a Képviselő-testületnek elfogadásra ajánl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8. 06. 18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7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képvisel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8-06-17T07:32:00Z</cp:lastPrinted>
  <dcterms:modified xsi:type="dcterms:W3CDTF">2008-06-17T05:44:00Z</dcterms:modified>
  <cp:revision>380</cp:revision>
  <dc:subject/>
  <dc:title>Jegyzőkönyv</dc:title>
</cp:coreProperties>
</file>